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11727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74995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